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381514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381514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381514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381514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38151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38151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381514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38151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381514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