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0103654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52124039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36691551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49521162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