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1705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233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4139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60353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