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17567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9934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64963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7724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