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011507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08615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84984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7486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