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68800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987149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544391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45985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