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8672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50504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85657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12400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