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35520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18409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