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9659515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53426364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