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62676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79799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13559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83000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