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259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810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148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888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