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0905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019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1877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5131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