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120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07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398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430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