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54882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58236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43978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09452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