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5720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907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087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712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