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78648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13961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83315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57450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61283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4015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38074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36714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22565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28865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46534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