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299018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1957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36838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48962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31538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58001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0293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80762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15704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559328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1020266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