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447078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23735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