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977713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520154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1279968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164610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2788021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0966869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378495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060130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481653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448922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1306040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